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juni 2020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48. Poslovnika Narodne skupštine Republike Srpske („Službeni glasnik Republike Srpske“, broj 31/11 i 34/17),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Prijedloga zakona o ostvarivanju prava na besplatnu pravnu pomoć u Republici Srpsko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Osmoj sjednici održanoj 15. juna 2020. godine razmatrao je Prijedlog zakona o ostvarivanju prava na besplatnu pravnu pomoć u Republici Srpskoj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Sjednici su prisustvovali Dragan Čavić, predsjednik Odbora, Ivanka Marković, Mladen Popović, Nataša Radulović, Obren Marković, Mirko Sovilj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CS"/>
        </w:rPr>
        <w:t xml:space="preserve"> Goran Selak, Nebojša Marić i Ljubiša Krun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Prijedloga zakona podnijela je Brankica  Arežina, predstavnica Ministarstva pravd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Članovi Odbora jednoglasno su zauzeli stav da se pomenuti Prijedlog zakona, u predloženoj formi, razmatra na Des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48.</w:t>
      </w:r>
      <w:r>
        <w:rPr>
          <w:rFonts w:cs="Cambria" w:ascii="Cambria" w:hAnsi="Cambria"/>
          <w:sz w:val="24"/>
          <w:szCs w:val="24"/>
          <w:lang w:val="sr-Latn-BA"/>
        </w:rPr>
        <w:t xml:space="preserve"> stav 5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juni 2020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48. Poslovnika Narodne skupštine Republike Srpske („Službeni glasnik Republike Srpske“, broj 31/11 i 34/17),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Prijedloga zakona o izmjenama i dopunama Zakona o zaštiti i postupanju sa djecom i maloljetnicima u krivič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Osmoj sjednici održanoj 15. juna 2020. godine razmatrao je Prijedlog zakona o izmjenama i dopunama Zakona o zaštiti i postupanju sa djecom i maloljetnicima u krivičnom postupku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Sjednici su prisustvovali Dragan Čavić, predsjednik Odbora, Ivanka Marković, Mladen Popović, Nataša Radulović, Obren Marković, Ljubiša Krunić, Mirko Sovilj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CS"/>
        </w:rPr>
        <w:t xml:space="preserve"> Goran Selak i Nebojša Mar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Prijedloga zakona podnio je Nenad Mirkonj, predstavnik Ministarstva pravd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Članovi Odbora jednoglasno su zauzeli stav da se pomenuti Prijedlog zakona, u predloženoj formi, razmatra na Des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48.</w:t>
      </w:r>
      <w:r>
        <w:rPr>
          <w:rFonts w:cs="Cambria" w:ascii="Cambria" w:hAnsi="Cambria"/>
          <w:sz w:val="24"/>
          <w:szCs w:val="24"/>
          <w:lang w:val="sr-Latn-BA"/>
        </w:rPr>
        <w:t xml:space="preserve"> stav 5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juni 2020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48. Poslovnika Narodne skupštine Republike Srpske („Službeni glasnik Republike Srpske“, broj 31/11 i 34/17),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Prijedloga zakona o izmjenama i dopunama Zakona o sudskim taksama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Osmoj sjednici održanoj 15. juna 2020. godine razmatrao je Prijedlog zakona o izmjenama i dopunama Zakona o sudskim taksama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Sjednici su prisustvovali Dragan Čavić, predsjednik Odbora, Ivanka Marković, Mladen Popović, Nataša Radulović, Obren Marković, Ljubiša Krunić, Mirko Sovilj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CS"/>
        </w:rPr>
        <w:t xml:space="preserve"> Goran Selak i Nebojša Mar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Prijedloga zakona podnio je Slobodan Zec, pomoćnik ministra pravd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Članovi Odbora jednoglasno su zauzeli stav da se pomenuti Prijedlog zakona, u predloženoj formi, razmatra na Des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48.</w:t>
      </w:r>
      <w:r>
        <w:rPr>
          <w:rFonts w:cs="Cambria" w:ascii="Cambria" w:hAnsi="Cambria"/>
          <w:sz w:val="24"/>
          <w:szCs w:val="24"/>
          <w:lang w:val="sr-Latn-BA"/>
        </w:rPr>
        <w:t xml:space="preserve"> stav 5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juni 2020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48. Poslovnika Narodne skupštine Republike Srpske („Službeni glasnik Republike Srpske“, broj 31/11 i 34/17),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Nacrta zakona o upravnoj inspekciji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Osmoj sjednici održanoj 15. juna 2020. godine razmatrao je Nacrt zakona o upravnoj inspekciji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Sjednici su prisustvovali Dragan Čavić, predsjednik Odbora, Ivanka Marković, Mladen Popović, Nataša Radulović, Obren Marković, Ljubiša Krunić, Mirko Sovilj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CS"/>
        </w:rPr>
        <w:t xml:space="preserve"> Goran Selak i Nebojša Mar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Nacrta zakona podnio je Nikola Knežević, pomoćnik ministra uprave i lokalne samouprav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Članovi Odbora jednoglasno su zauzeli stav da se pomenuti Nacrt zakona, u predloženoj formi, razmatra na Des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48.</w:t>
      </w:r>
      <w:r>
        <w:rPr>
          <w:rFonts w:cs="Cambria" w:ascii="Cambria" w:hAnsi="Cambria"/>
          <w:sz w:val="24"/>
          <w:szCs w:val="24"/>
          <w:lang w:val="sr-Latn-BA"/>
        </w:rPr>
        <w:t xml:space="preserve"> stav 5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juni 2020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48. Poslovnika Narodne skupštine Republike Srpske („Službeni glasnik Republike Srpske“, broj 31/11 i 34/17),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Nacrta zakona o izmjenama i dopunama Krivičnog zakonika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Osmoj sjednici održanoj 15. juna 2020. godine razmatrao je Nacrt zakona o izmjenama i dopunama Krivičnog zakonika Republike Srpske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Sjednici su prisustvovali Dragan Čavić, predsjednik Odbora, Ivanka Marković, Mladen Popović, Nataša Radulović, Obren Marković, Ljubiša Krunić, Mirko Sovilj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CS"/>
        </w:rPr>
        <w:t xml:space="preserve"> Goran Selak i Nebojša Mar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Nacrta zakona podnio je Slobodan Zec, pomoćnik ministra pravd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Članovi Odbora jednoglasno su zauzeli stav da se pomenuti Nacrt zakona, u predloženoj formi, razmatra na Des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48.</w:t>
      </w:r>
      <w:r>
        <w:rPr>
          <w:rFonts w:cs="Cambria" w:ascii="Cambria" w:hAnsi="Cambria"/>
          <w:sz w:val="24"/>
          <w:szCs w:val="24"/>
          <w:lang w:val="sr-Latn-BA"/>
        </w:rPr>
        <w:t xml:space="preserve"> stav 5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juni 2020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48. Poslovnika Narodne skupštine Republike Srpske („Službeni glasnik Republike Srpske“, broj 31/11 i 34/17),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Nacrta zakona o izmjenama i dopunama Zakona o krivičnom postupku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Osmoj sjednici održanoj 15. juna 2020. godine razmatrao je Nacrt zakona o izmjenama i dopunama Zakona o krivičnom postupku Republike Srpske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Sjednici su prisustvovali Dragan Čavić, predsjednik Odbora, Ivanka Marković, Mladen Popović, Nataša Radulović, Obren Marković, Ljubiša Krunić, Mirko Sovilj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CS"/>
        </w:rPr>
        <w:t xml:space="preserve"> Goran Selak i Nebojša Mar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Nacrta zakona podnio je Slobodan Zec, pomoćnik ministra pravd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Članovi Odbora jednoglasno su zauzeli stav da se pomenuti Nacrt zakona, u predloženoj formi, razmatra na Des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48.</w:t>
      </w:r>
      <w:r>
        <w:rPr>
          <w:rFonts w:cs="Cambria" w:ascii="Cambria" w:hAnsi="Cambria"/>
          <w:sz w:val="24"/>
          <w:szCs w:val="24"/>
          <w:lang w:val="sr-Latn-BA"/>
        </w:rPr>
        <w:t xml:space="preserve"> stav 5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juni 2020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48. Poslovnika Narodne skupštine Republike Srpske („Službeni glasnik Republike Srpske“, broj 31/11 i 34/17),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Godišnjeg izvještaja Ombudsmana za djecu za 2019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Osmoj sjednici održanoj 15. juna 2020. godine razmatrao je Godišnji izvještaj Ombudsmana za djecu za 2019. godinu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Sjednici su prisustvovali Dragan Čavić, predsjednik Odbora, Ivanka Marković, Mladen Popović, Nataša Radulović, Obren Marković, Ljubiša Krunić, Mirko Sovilj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CS"/>
        </w:rPr>
        <w:t xml:space="preserve"> Goran Selak i Nebojša Mar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Godišnji izvještaj podnijela je Nada Grahovac, ombudsman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Članovi Odbora jednoglasno su zauzeli stav da se pomenuti Godišnji izvještaj, u predloženoj formi, razmatra na Des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48.</w:t>
      </w:r>
      <w:r>
        <w:rPr>
          <w:rFonts w:cs="Cambria" w:ascii="Cambria" w:hAnsi="Cambria"/>
          <w:sz w:val="24"/>
          <w:szCs w:val="24"/>
          <w:lang w:val="sr-Latn-BA"/>
        </w:rPr>
        <w:t xml:space="preserve"> stav 5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juni 2020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48. Poslovnika Narodne skupštine Republike Srpske („Službeni glasnik Republike Srpske“, broj 31/11 i 34/17),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Godišnjeg izvještaja o rezultatima aktivnosti Institucije ombudsmana za ljudska prava Bosne i Hercegovine za 2019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Osmoj sjednici održanoj 15. juna 2020. godine razmatrao je Godišnji izvještaj o rezultatima aktivnosti Institucije ombudsmana za ljudska prava Bosne i Hercegovine za 2019. godinu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Sjednici su prisustvovali Dragan Čavić, predsjednik Odbora, Ivanka Marković, Mladen Popović, Nataša Radulović, Obren Marković, Ljubiša Krunić, Mirko Sovilj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CS"/>
        </w:rPr>
        <w:t xml:space="preserve"> Goran Selak i Nebojša Mar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Godišnjeg izvještaja podnio je Ljubinko Mitrović, ombudsman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Članovi Odbora jednoglasno su zauzeli stav da se pomenuti Godišnji izvještaj, u predloženoj formi, razmatra na Des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48.</w:t>
      </w:r>
      <w:r>
        <w:rPr>
          <w:rFonts w:cs="Cambria" w:ascii="Cambria" w:hAnsi="Cambria"/>
          <w:sz w:val="24"/>
          <w:szCs w:val="24"/>
          <w:lang w:val="sr-Latn-BA"/>
        </w:rPr>
        <w:t xml:space="preserve"> stav 5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juni 2020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48. Poslovnika Narodne skupštine Republike Srpske („Službeni glasnik Republike Srpske“, broj 31/11 i 34/17),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Specijalnog izvještaja Institucije ombudsmana za ljudska prava Bosne i Hercegovine o pravu na slobodu mirnog okupljanja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Osmoj sjednici održanoj 15. juna 2020. godine razmatrao je Specijalni izvještaj Institucije ombudsmana za ljudska prava Bosne i Hercegovine o pravu na slobodu mirnog okupljanja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Sjednici su prisustvovali Dragan Čavić, predsjednik Odbora, Ivanka Marković, Mladen Popović, Nataša Radulović, Obren Marković, Ljubiša Krunić, Mirko Sovilj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CS"/>
        </w:rPr>
        <w:t xml:space="preserve"> Goran Selak i Nebojša Mar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Specijalnog izvještaja podnio je Ljubinko Mitrović, ombudsman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Članovi Odbora jednoglasno su zauzeli stav da se pomenuti Specijalni izvještaj, u predloženoj formi, razmatra na Des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48.</w:t>
      </w:r>
      <w:r>
        <w:rPr>
          <w:rFonts w:cs="Cambria" w:ascii="Cambria" w:hAnsi="Cambria"/>
          <w:sz w:val="24"/>
          <w:szCs w:val="24"/>
          <w:lang w:val="sr-Latn-BA"/>
        </w:rPr>
        <w:t xml:space="preserve"> stav 5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20-02-17T14:15:00Z</cp:lastPrinted>
  <dcterms:modified xsi:type="dcterms:W3CDTF">2020-07-06T09:46:00Z</dcterms:modified>
  <cp:revision>710</cp:revision>
  <dc:subject/>
  <dc:title>Датум, 10</dc:title>
</cp:coreProperties>
</file>